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brezplačno, na podlagi darilne pogodbe, pridobi nepremičnino v zasebni lasti, in sicer nepremičnino parc. št. 906/7, k.o. (394) Gerečja vas, zemljišče v izmeri 1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/2017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 dne 16.1.2017 prejela vlogo ge. Biserke Rojic, za odstop nepremičnine parc. št. 906/7, k.o. (394) Gerečja vas, v javno dobro. Predmetna nepremičnina bo služila za namen dovozne poti oziroma ceste občanom na naslovih Ob železnici 10, 11, 12 in 13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 podatkih zemljiške knjige je lastnica nepremičnine parc. št. 906/7, k.o. (394) Gerečja vas, Biserka Rojic, in sicer do 1/1 do celote. Z navedeno nepremičnino ni povezana nobena zemljiškoknjižna zadeva, o kateri še ni pravnomočno odločen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V 19. členu Zakona o stvarnem premoženju države in samoupravnih lokalnih skupnosti (Uradni list RS, št. 86/10, 75/12, 47/13 – ZDU-1G, 50/14, 90/14 – ZDU-1I, 14/15 – ZUUJFO in 76/15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Februar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29:00Z</dcterms:created>
  <dc:creator>Valerija HORVAT</dc:creator>
  <dc:description/>
  <dc:language>en-US</dc:language>
  <cp:lastModifiedBy>Zdenka Frank</cp:lastModifiedBy>
  <cp:lastPrinted>2017-02-27T13:05:00Z</cp:lastPrinted>
  <dcterms:modified xsi:type="dcterms:W3CDTF">2017-03-10T07:29:00Z</dcterms:modified>
  <cp:revision>2</cp:revision>
  <dc:subject/>
  <dc:title>Na podlagi 14</dc:title>
</cp:coreProperties>
</file>